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2001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 xml:space="preserve">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від 19.02.2021  № 67</w:t>
      </w:r>
    </w:p>
    <w:tbl>
      <w:tblPr>
        <w:tblW w:w="3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>
          <w:trHeight w:val="834" w:hRule="atLeast"/>
        </w:trPr>
        <w:tc>
          <w:tcPr>
            <w:tcW w:w="6803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передачу у господарське відання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ОВ «Малин Енергоінвест»  трактора Т-1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Законом України «Про місцеве самоврядування                    в Україні», розглянувши клопотання  комунального підприємства «Екоресурс» Малинської міської ради  щодо подальшого використання трактора Т-16,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ефективного використання майна Малинської міської територіальної громад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ий комітет міської ради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Передати з господарського відання (з балансу) КП «Екоресурс» Малинської міської ради в господарське відання (на баланс)                  ТОВ «Малин Енергоінвест» трактор Т-16, номерний знак 14202АМ, балансовою вартістю  6852,00 грн., (залишкова вартість – 0,00 грн.)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у трактора Т-16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вести відповідно до діючого законодавства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нтроль за виконанням даного рішення покласти на першого  заступника міського голови Леоніда МАРТИНЕНКА.</w:t>
      </w:r>
    </w:p>
    <w:p>
      <w:pPr>
        <w:pStyle w:val="Style14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еонід МАРТИ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рина КОПИ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45:00Z</dcterms:created>
  <dc:creator>Пользователь</dc:creator>
  <dc:description/>
  <cp:keywords/>
  <dc:language>en-US</dc:language>
  <cp:lastModifiedBy>Dom</cp:lastModifiedBy>
  <cp:lastPrinted>2019-12-19T11:15:00Z</cp:lastPrinted>
  <dcterms:modified xsi:type="dcterms:W3CDTF">2021-02-17T14:21:00Z</dcterms:modified>
  <cp:revision>6</cp:revision>
  <dc:subject/>
  <dc:title/>
</cp:coreProperties>
</file>